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115279510"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381901820"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